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Обсяги викидів основних забруднюючих речовин та парникових газів від пересувних джерел забруднення в 2012 році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и викидів – усього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33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99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4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5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6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7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4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7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2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3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2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8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9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4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1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4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6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0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16:00Z</dcterms:created>
  <dc:creator>R.Levytskiy</dc:creator>
  <dc:description/>
  <cp:keywords/>
  <dc:language>en-US</dc:language>
  <cp:lastModifiedBy>A.Lusenko</cp:lastModifiedBy>
  <cp:lastPrinted>2013-05-17T08:26:00Z</cp:lastPrinted>
  <dcterms:modified xsi:type="dcterms:W3CDTF">2013-05-17T05:39:00Z</dcterms:modified>
  <cp:revision>14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