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водження з відходами </w:t>
      </w:r>
      <w:r>
        <w:rPr>
          <w:b/>
          <w:sz w:val="28"/>
          <w:lang w:val="uk-UA"/>
        </w:rPr>
        <w:t>в 2012 році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т)</w:t>
      </w:r>
    </w:p>
    <w:tbl>
      <w:tblPr>
        <w:tblW w:w="957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40"/>
        <w:gridCol w:w="1260"/>
        <w:gridCol w:w="1187"/>
        <w:gridCol w:w="1187"/>
        <w:gridCol w:w="1440"/>
      </w:tblGrid>
      <w:tr>
        <w:trPr>
          <w:trHeight w:val="814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творилось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тилізо-вано, оброблено (перероб-лено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пален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8" w:hanging="0"/>
              <w:jc w:val="center"/>
              <w:rPr/>
            </w:pPr>
            <w:r>
              <w:rPr/>
              <w:t>Видалено</w:t>
            </w:r>
            <w:r>
              <w:rPr>
                <w:lang w:val="uk-UA"/>
              </w:rPr>
              <w:t xml:space="preserve"> у спеціально відведені місця та об’</w:t>
            </w:r>
            <w:r>
              <w:rPr/>
              <w:t>єк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8" w:right="-108" w:hanging="0"/>
              <w:jc w:val="center"/>
              <w:rPr/>
            </w:pPr>
            <w:r>
              <w:rPr/>
              <w:t>Наявність на кінець року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17"/>
              <w:jc w:val="right"/>
              <w:rPr>
                <w:b/>
                <w:b/>
              </w:rPr>
            </w:pPr>
            <w:r>
              <w:rPr>
                <w:b/>
              </w:rPr>
              <w:t>147106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snapToGrid w:val="false"/>
              <w:spacing w:lineRule="exact" w:line="240"/>
              <w:ind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2"/>
              <w:spacing w:lineRule="exact" w:line="240"/>
              <w:ind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26377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54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3"/>
              <w:snapToGrid w:val="false"/>
              <w:spacing w:lineRule="exact" w:line="240"/>
              <w:ind w:hanging="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3"/>
              <w:spacing w:lineRule="exact" w:line="240"/>
              <w:ind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9406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"/>
              <w:snapToGrid w:val="false"/>
              <w:spacing w:lineRule="exact" w:line="240"/>
              <w:ind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3"/>
              <w:spacing w:lineRule="exact" w:line="240"/>
              <w:ind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549978,6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17"/>
              <w:jc w:val="right"/>
              <w:rPr/>
            </w:pPr>
            <w:r>
              <w:rPr/>
              <w:t>12092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spacing w:lineRule="exact" w:line="24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1386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3"/>
              <w:spacing w:lineRule="atLeast" w:line="17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3934,4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TextBody"/>
              <w:spacing w:lineRule="atLeast" w:line="17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95,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extBody"/>
              <w:spacing w:lineRule="atLeast" w:line="17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601,0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17"/>
              <w:jc w:val="right"/>
              <w:rPr/>
            </w:pPr>
            <w:r>
              <w:rPr/>
              <w:t>7195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spacing w:lineRule="exact" w:line="24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31234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3"/>
              <w:spacing w:lineRule="atLeast" w:line="17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TextBody"/>
              <w:spacing w:lineRule="atLeast" w:line="17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42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extBody"/>
              <w:spacing w:lineRule="atLeast" w:line="17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6099,1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17"/>
              <w:jc w:val="right"/>
              <w:rPr/>
            </w:pPr>
            <w:r>
              <w:rPr/>
              <w:t>847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spacing w:lineRule="exact" w:line="24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88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3"/>
              <w:spacing w:lineRule="atLeast" w:line="17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40,6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TextBody"/>
              <w:spacing w:lineRule="atLeast" w:line="17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9,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extBody"/>
              <w:spacing w:lineRule="atLeast" w:line="17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54,1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17"/>
              <w:jc w:val="right"/>
              <w:rPr/>
            </w:pPr>
            <w:r>
              <w:rPr/>
              <w:t>2254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spacing w:lineRule="exact" w:line="24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4178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3"/>
              <w:spacing w:lineRule="atLeast" w:line="17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3,1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TextBody"/>
              <w:spacing w:lineRule="atLeast" w:line="17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0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extBody"/>
              <w:spacing w:lineRule="atLeast" w:line="17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21,9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17"/>
              <w:jc w:val="right"/>
              <w:rPr/>
            </w:pPr>
            <w:r>
              <w:rPr/>
              <w:t>21024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spacing w:lineRule="exact" w:line="24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3808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3"/>
              <w:spacing w:lineRule="atLeast" w:line="17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93,3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TextBody"/>
              <w:spacing w:lineRule="atLeast" w:line="17" w:before="0" w:after="0"/>
              <w:jc w:val="right"/>
              <w:rPr/>
            </w:pPr>
            <w:r>
              <w:rPr>
                <w:sz w:val="24"/>
                <w:szCs w:val="24"/>
              </w:rPr>
              <w:t>7647,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extBody"/>
              <w:spacing w:lineRule="atLeast" w:line="17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454,8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17"/>
              <w:jc w:val="right"/>
              <w:rPr/>
            </w:pPr>
            <w:r>
              <w:rPr/>
              <w:t>5428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spacing w:lineRule="exact" w:line="24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3137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3"/>
              <w:spacing w:lineRule="atLeast" w:line="17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9,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TextBody"/>
              <w:spacing w:lineRule="atLeast" w:line="17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4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extBody"/>
              <w:spacing w:lineRule="atLeast" w:line="17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6,3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17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snapToGrid w:val="false"/>
              <w:spacing w:lineRule="exact" w:line="24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3"/>
              <w:snapToGrid w:val="false"/>
              <w:spacing w:lineRule="atLeast" w:line="17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TextBody"/>
              <w:snapToGrid w:val="false"/>
              <w:spacing w:lineRule="atLeast" w:line="17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extBody"/>
              <w:snapToGrid w:val="false"/>
              <w:spacing w:lineRule="atLeast" w:line="17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17"/>
              <w:jc w:val="right"/>
              <w:rPr/>
            </w:pPr>
            <w:r>
              <w:rPr/>
              <w:t>127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spacing w:lineRule="exact" w:line="24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3"/>
              <w:spacing w:lineRule="atLeast" w:line="17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TextBody"/>
              <w:spacing w:lineRule="atLeast" w:line="17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,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extBody"/>
              <w:spacing w:lineRule="atLeast" w:line="17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1,5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17"/>
              <w:jc w:val="right"/>
              <w:rPr/>
            </w:pPr>
            <w:r>
              <w:rPr/>
              <w:t>121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spacing w:lineRule="exact" w:line="24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451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3"/>
              <w:spacing w:lineRule="atLeast" w:line="17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TextBody"/>
              <w:spacing w:lineRule="atLeast" w:line="17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extBody"/>
              <w:spacing w:lineRule="atLeast" w:line="17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6,8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17"/>
              <w:jc w:val="right"/>
              <w:rPr/>
            </w:pPr>
            <w:r>
              <w:rPr/>
              <w:t>29386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spacing w:lineRule="exact" w:line="24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53271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3"/>
              <w:spacing w:lineRule="atLeast" w:line="17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TextBody"/>
              <w:spacing w:lineRule="atLeast" w:line="17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,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extBody"/>
              <w:spacing w:lineRule="atLeast" w:line="17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02,5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17"/>
              <w:jc w:val="right"/>
              <w:rPr/>
            </w:pPr>
            <w:r>
              <w:rPr/>
              <w:t>303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spacing w:lineRule="exact" w:line="24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3"/>
              <w:spacing w:lineRule="atLeast" w:line="17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TextBody"/>
              <w:spacing w:lineRule="atLeast" w:line="17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9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extBody"/>
              <w:spacing w:lineRule="atLeast" w:line="17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10,5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17"/>
              <w:jc w:val="right"/>
              <w:rPr/>
            </w:pPr>
            <w:r>
              <w:rPr/>
              <w:t>2052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spacing w:lineRule="exact" w:line="24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3"/>
              <w:spacing w:lineRule="atLeast" w:line="17"/>
              <w:ind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1,</w:t>
            </w: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TextBody"/>
              <w:spacing w:lineRule="atLeast" w:line="17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3,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extBody"/>
              <w:spacing w:lineRule="atLeast" w:line="17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03,6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17"/>
              <w:jc w:val="right"/>
              <w:rPr/>
            </w:pPr>
            <w:r>
              <w:rPr/>
              <w:t>1121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spacing w:lineRule="exact" w:line="24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463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3"/>
              <w:spacing w:lineRule="atLeast" w:line="17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TextBody"/>
              <w:spacing w:lineRule="atLeast" w:line="17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3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extBody"/>
              <w:spacing w:lineRule="atLeast" w:line="17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942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17"/>
              <w:jc w:val="right"/>
              <w:rPr/>
            </w:pPr>
            <w:r>
              <w:rPr/>
              <w:t>359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spacing w:lineRule="exact" w:line="24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3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3"/>
              <w:spacing w:lineRule="atLeast" w:line="17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37,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TextBody"/>
              <w:spacing w:lineRule="atLeast" w:line="17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96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extBody"/>
              <w:spacing w:lineRule="atLeast" w:line="17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78,2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17"/>
              <w:jc w:val="right"/>
              <w:rPr/>
            </w:pPr>
            <w:r>
              <w:rPr/>
              <w:t>15223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spacing w:lineRule="exact" w:line="24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97322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3"/>
              <w:spacing w:lineRule="atLeast" w:line="17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TextBody"/>
              <w:spacing w:lineRule="atLeast" w:line="17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extBody"/>
              <w:spacing w:lineRule="atLeast" w:line="17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57,3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17"/>
              <w:jc w:val="right"/>
              <w:rPr/>
            </w:pPr>
            <w:r>
              <w:rPr/>
              <w:t>10979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spacing w:lineRule="exact" w:line="24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43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3"/>
              <w:spacing w:lineRule="atLeast" w:line="17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353,5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TextBody"/>
              <w:spacing w:lineRule="atLeast" w:line="17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5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extBody"/>
              <w:spacing w:lineRule="atLeast" w:line="17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626,4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17"/>
              <w:jc w:val="right"/>
              <w:rPr/>
            </w:pPr>
            <w:r>
              <w:rPr/>
              <w:t>398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spacing w:lineRule="exact" w:line="24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3295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3"/>
              <w:spacing w:lineRule="atLeast" w:line="17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31,6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TextBody"/>
              <w:spacing w:lineRule="atLeast" w:line="17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extBody"/>
              <w:spacing w:lineRule="atLeast" w:line="17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57,3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17"/>
              <w:jc w:val="right"/>
              <w:rPr/>
            </w:pPr>
            <w:r>
              <w:rPr/>
              <w:t>52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spacing w:lineRule="exact" w:line="24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3"/>
              <w:spacing w:lineRule="atLeast" w:line="17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TextBody"/>
              <w:spacing w:lineRule="atLeast" w:line="17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extBody"/>
              <w:spacing w:lineRule="atLeast" w:line="17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62,0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17"/>
              <w:jc w:val="right"/>
              <w:rPr/>
            </w:pPr>
            <w:r>
              <w:rPr/>
              <w:t>291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spacing w:lineRule="exact" w:line="24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604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3"/>
              <w:spacing w:lineRule="atLeast" w:line="17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6,5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TextBody"/>
              <w:spacing w:lineRule="atLeast" w:line="17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,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extBody"/>
              <w:spacing w:lineRule="atLeast" w:line="17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73,3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17"/>
              <w:jc w:val="right"/>
              <w:rPr/>
            </w:pPr>
            <w:r>
              <w:rPr/>
              <w:t>1562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spacing w:lineRule="exact" w:line="24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3"/>
              <w:spacing w:lineRule="atLeast" w:line="17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TextBody"/>
              <w:spacing w:lineRule="atLeast" w:line="17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extBody"/>
              <w:spacing w:lineRule="atLeast" w:line="17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,9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17"/>
              <w:jc w:val="right"/>
              <w:rPr/>
            </w:pPr>
            <w:r>
              <w:rPr/>
              <w:t>5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spacing w:lineRule="exact" w:line="24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3"/>
              <w:spacing w:lineRule="atLeast" w:line="17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TextBody"/>
              <w:spacing w:lineRule="atLeast" w:line="17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extBody"/>
              <w:spacing w:lineRule="atLeast" w:line="17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17"/>
              <w:jc w:val="right"/>
              <w:rPr/>
            </w:pPr>
            <w:r>
              <w:rPr/>
              <w:t>37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spacing w:lineRule="exact" w:line="24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3"/>
              <w:spacing w:lineRule="atLeast" w:line="17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TextBody"/>
              <w:spacing w:lineRule="atLeast" w:line="17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extBody"/>
              <w:spacing w:lineRule="atLeast" w:line="17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81,4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17"/>
              <w:jc w:val="right"/>
              <w:rPr/>
            </w:pPr>
            <w:r>
              <w:rPr/>
              <w:t>33082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spacing w:lineRule="exact" w:line="24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4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3"/>
              <w:spacing w:lineRule="atLeast" w:line="17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TextBody"/>
              <w:spacing w:lineRule="atLeast" w:line="17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5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extBody"/>
              <w:spacing w:lineRule="atLeast" w:line="17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30,6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17"/>
              <w:jc w:val="right"/>
              <w:rPr/>
            </w:pPr>
            <w:r>
              <w:rPr/>
              <w:t>801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spacing w:lineRule="exact" w:line="24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6441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3"/>
              <w:spacing w:lineRule="atLeast" w:line="17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2,9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TextBody"/>
              <w:spacing w:lineRule="atLeast" w:line="17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extBody"/>
              <w:spacing w:lineRule="atLeast" w:line="17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17"/>
              <w:jc w:val="right"/>
              <w:rPr/>
            </w:pPr>
            <w:r>
              <w:rPr/>
              <w:t>1647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spacing w:lineRule="exact" w:line="24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5277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3"/>
              <w:spacing w:lineRule="atLeast" w:line="17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TextBody"/>
              <w:spacing w:lineRule="atLeast" w:line="17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extBody"/>
              <w:spacing w:lineRule="atLeast" w:line="17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7,1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17"/>
              <w:jc w:val="right"/>
              <w:rPr/>
            </w:pPr>
            <w:r>
              <w:rPr/>
              <w:t>177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spacing w:lineRule="exact" w:line="24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50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3"/>
              <w:spacing w:lineRule="atLeast" w:line="17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TextBody"/>
              <w:spacing w:lineRule="atLeast" w:line="17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extBody"/>
              <w:spacing w:lineRule="atLeast" w:line="17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17"/>
              <w:jc w:val="right"/>
              <w:rPr/>
            </w:pPr>
            <w:r>
              <w:rPr/>
              <w:t>531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spacing w:lineRule="exact" w:line="24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4112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3"/>
              <w:spacing w:lineRule="atLeast" w:line="17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06,8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TextBody"/>
              <w:spacing w:lineRule="atLeast" w:line="17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extBody"/>
              <w:spacing w:lineRule="atLeast" w:line="17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8,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1080"/>
        <w:rPr/>
      </w:pPr>
      <w:r>
        <w:rPr>
          <w:sz w:val="22"/>
          <w:szCs w:val="22"/>
          <w:vertAlign w:val="superscript"/>
          <w:lang w:val="uk-UA"/>
        </w:rPr>
        <w:softHyphen/>
        <w:softHyphen/>
        <w:softHyphen/>
      </w:r>
      <w:r>
        <w:rPr>
          <w:b/>
          <w:sz w:val="16"/>
          <w:szCs w:val="16"/>
        </w:rPr>
        <w:t>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 урахуванням обсягів відходів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</w:rPr>
        <w:t xml:space="preserve"> утворених у домогосподарствах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2"/>
        </w:rPr>
      </w:pPr>
      <w:r>
        <w:rPr>
          <w:szCs w:val="22"/>
        </w:rPr>
        <w:t xml:space="preserve">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284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21:00Z</dcterms:created>
  <dc:creator>R.Levytskiy</dc:creator>
  <dc:description/>
  <cp:keywords/>
  <dc:language>en-US</dc:language>
  <cp:lastModifiedBy>A.Lusenko</cp:lastModifiedBy>
  <cp:lastPrinted>2013-05-23T16:53:00Z</cp:lastPrinted>
  <dcterms:modified xsi:type="dcterms:W3CDTF">2013-05-27T06:21:00Z</dcterms:modified>
  <cp:revision>2</cp:revision>
  <dc:subject/>
  <dc:title>Поводження з відходами у 2011 році</dc:title>
</cp:coreProperties>
</file>