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>
          <w:trHeight w:val="1085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0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0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en-US"/>
        </w:rPr>
        <w:t>03</w:t>
      </w:r>
      <w:r>
        <w:rPr>
          <w:sz w:val="28"/>
          <w:lang w:val="uk-UA"/>
        </w:rPr>
        <w:t>.1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>.20</w:t>
      </w:r>
      <w:r>
        <w:rPr>
          <w:sz w:val="28"/>
        </w:rPr>
        <w:t>1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 xml:space="preserve"> №</w:t>
      </w:r>
      <w:r>
        <w:rPr>
          <w:sz w:val="28"/>
          <w:lang w:val="en-US"/>
        </w:rPr>
        <w:t xml:space="preserve"> 246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иди забруднюючих речовин та парникових газів у атмосфер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д стаціонарних джерел забруднення Хмельницької обла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вересень 2012 року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0"/>
          <w:lang w:val="uk-UA"/>
        </w:rPr>
      </w:pPr>
      <w:r>
        <w:rPr>
          <w:b/>
          <w:sz w:val="16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У січні–вересні 2012р. від підприємств, узятих на державний облік територіальними органами Мінприроди, у повітряний басейн області надійшло 11,4 тис.т забруднюючих речовин, що на 16,9% менше порівняно з відповідним періодом 2011р. Із загальної кількості забруднюючих речовин викиди метану та оксиду азоту, які належать до парникових газів, становили відповідно 2292 та 40 т. Крім цих речовин, в атмосферу надійшло 1351,5 тис.т діоксиду вуглецю, який також впливає на зміну клімату. 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икиди забруднюючих речовин та парникових газів у повітря характеризувались такими даними:</w:t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120"/>
        <w:ind w:left="181" w:hanging="0"/>
        <w:jc w:val="both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2160"/>
        <w:gridCol w:w="1620"/>
      </w:tblGrid>
      <w:tr>
        <w:trPr>
          <w:trHeight w:val="425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и викидів у січні–вересні 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січня–вересня 201</w:t>
            </w:r>
            <w:r>
              <w:rPr/>
              <w:t>1</w:t>
            </w:r>
            <w:r>
              <w:rPr>
                <w:lang w:val="uk-UA"/>
              </w:rPr>
              <w:t>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підсумку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Усього забруднюючих речов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431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uk-UA"/>
              </w:rPr>
              <w:t>8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тали та їх сполук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та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92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неметанові леткі органічні сполуки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87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тійкі органічні забруднювачі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682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3,5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оксид та інші сполуки сірк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08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uk-UA"/>
              </w:rPr>
              <w:t>4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луки азот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317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,0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ечовини у вигляді суспендованих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твердих частинок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26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,6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лор та його сполук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тор та його сполук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ціанід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ім того, діоксид вуглецю, тис.т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51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иди забруднюючих речовин в атмосфер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д стаціонарних джерел забруднення по містах та районах </w:t>
      </w:r>
    </w:p>
    <w:p>
      <w:pPr>
        <w:pStyle w:val="Normal"/>
        <w:spacing w:lineRule="auto" w:line="120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12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1140"/>
        <w:gridCol w:w="1140"/>
        <w:gridCol w:w="1140"/>
        <w:gridCol w:w="1440"/>
        <w:gridCol w:w="1440"/>
      </w:tblGrid>
      <w:tr>
        <w:trPr>
          <w:trHeight w:val="276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pacing w:val="-8"/>
                <w:lang w:val="uk-UA"/>
              </w:rPr>
              <w:t xml:space="preserve">     </w:t>
            </w:r>
            <w:r>
              <w:rPr>
                <w:color w:val="000000"/>
                <w:spacing w:val="-8"/>
                <w:lang w:val="uk-UA"/>
              </w:rPr>
              <w:t>у січні–вересні 201</w:t>
            </w:r>
            <w:r>
              <w:rPr>
                <w:color w:val="000000"/>
                <w:spacing w:val="-8"/>
                <w:lang w:val="en-US"/>
              </w:rPr>
              <w:t>2</w:t>
            </w:r>
            <w:r>
              <w:rPr>
                <w:color w:val="000000"/>
                <w:spacing w:val="-8"/>
                <w:lang w:val="uk-UA"/>
              </w:rPr>
              <w:t>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Щільність викидів у розрахунку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  1 км</w:t>
            </w:r>
            <w:r>
              <w:rPr>
                <w:color w:val="000000"/>
                <w:spacing w:val="-8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lang w:val="uk-UA"/>
              </w:rPr>
              <w:t>, 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у розрахунку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т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color w:val="000000"/>
                <w:spacing w:val="-8"/>
                <w:lang w:val="uk-UA"/>
              </w:rPr>
              <w:t>до січня–вересня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р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 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2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3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8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,6</w:t>
            </w:r>
          </w:p>
        </w:tc>
      </w:tr>
      <w:tr>
        <w:trPr>
          <w:trHeight w:val="22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м.Хмельни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92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5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м.Кам’янець-Поділь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3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0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м.Нетішин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5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0,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м.Славу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8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3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м.Старокостянтин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3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5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10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м.Шепетів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6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73,1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96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Білогір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8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Вінькове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7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Волочи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9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Городо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3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Деражнян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8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Дунаєве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8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Ізясла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Кам’янець-Поділь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0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1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4,8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Красил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0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9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,9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Летич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5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Новоуши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Полон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6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7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Славут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Старокостянтин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Старосиня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Теофіполь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2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Хмельни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5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Чемерове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Шепет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Ярмолине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У січні–вересні 2012р. основними забруднювачами повітря були наступні підприємства: ПАТ </w:t>
      </w:r>
      <w:r>
        <w:rPr>
          <w:sz w:val="28"/>
          <w:szCs w:val="28"/>
          <w:lang w:val="uk-UA"/>
        </w:rPr>
        <w:t xml:space="preserve">“Подільський цемент” (4766,2 т викидів, що складає 41,7% від загального обсягу забруднення атмосфери), Красилівське лінійно-виробниче управління магістральних газопроводів (2630,5 т викидів, 23,0%), ТОВ “Понінківська картонно-паперова фабрика” (202,2 т викидів, 1,8%), Хмельницьке міське комунальне підприємство “Хмельницьктепло-комуненерго” (198,6 т викидів, 1,7%), ПАТ “Славутський комбінат “Будфарфор” (107,9 т викидів, 0,9%).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180"/>
        <w:jc w:val="center"/>
        <w:rPr>
          <w:sz w:val="28"/>
          <w:lang w:val="uk-UA"/>
        </w:rPr>
      </w:pPr>
      <w:r>
        <w:rPr>
          <w:sz w:val="28"/>
          <w:lang w:val="uk-UA"/>
        </w:rPr>
        <w:t>Начальник                                                                                 В.В. Скальський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Довідки за телефоном: (382) 79-54-03 </w:t>
      </w:r>
    </w:p>
    <w:p>
      <w:pPr>
        <w:pStyle w:val="Normal"/>
        <w:rPr/>
      </w:pPr>
      <w:r>
        <w:rPr>
          <w:sz w:val="20"/>
          <w:lang w:val="uk-UA"/>
        </w:rPr>
        <w:t xml:space="preserve">Веб-сайт ГУС у Хмельницькій області </w:t>
      </w:r>
      <w:r>
        <w:rPr>
          <w:kern w:val="2"/>
          <w:sz w:val="20"/>
          <w:szCs w:val="20"/>
          <w:lang w:val="uk-UA"/>
        </w:rPr>
        <w:t>www.km.ukrstat.gov.ua</w:t>
      </w:r>
      <w:r>
        <w:rPr>
          <w:sz w:val="20"/>
          <w:lang w:val="uk-UA"/>
        </w:rPr>
        <w:t xml:space="preserve"> </w:t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 у Хмельницькій області, 2012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6:34:00Z</dcterms:created>
  <dc:creator>O.Siratskiy</dc:creator>
  <dc:description/>
  <cp:keywords/>
  <dc:language>en-US</dc:language>
  <cp:lastModifiedBy>A.Lusenko</cp:lastModifiedBy>
  <cp:lastPrinted>2011-03-01T10:18:00Z</cp:lastPrinted>
  <dcterms:modified xsi:type="dcterms:W3CDTF">2012-12-04T06:34:00Z</dcterms:modified>
  <cp:revision>2</cp:revision>
  <dc:subject/>
  <dc:title> </dc:title>
</cp:coreProperties>
</file>