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31.</w:t>
      </w:r>
      <w:r>
        <w:rPr>
          <w:sz w:val="28"/>
        </w:rPr>
        <w:t>0</w:t>
      </w:r>
      <w:r>
        <w:rPr>
          <w:sz w:val="28"/>
          <w:lang w:val="uk-UA"/>
        </w:rPr>
        <w:t>5.20</w:t>
      </w:r>
      <w:r>
        <w:rPr>
          <w:sz w:val="28"/>
        </w:rPr>
        <w:t>1</w:t>
      </w:r>
      <w:r>
        <w:rPr>
          <w:sz w:val="28"/>
          <w:lang w:val="en-US"/>
        </w:rPr>
        <w:t>2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93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16"/>
          <w:lang w:val="uk-UA"/>
        </w:rPr>
      </w:pPr>
      <w:r>
        <w:rPr>
          <w:b/>
          <w:sz w:val="28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березень 2012 року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січні–березні 2012р. від підприємств, узятих на державний облік територіальними органами Мінприроди, у повітряний басейн області надійшло 3,0 тис.т забруднюючих речовин, що на 7,3% більше порівняно з відповідним періодом 2011р. Із загальної кількості забруднюючих речовин викиди метану та оксиду азоту, які належать до парникових газів, становили відповідно 557 та 6 т. Крім цих речовин, в атмосферу надійшло 472,2 тис.т діоксиду вуглецю, який також впливає на зміну клімату.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киди забруднюючих речовин та парникових газів у повітря характеризувались такими даними:</w:t>
      </w:r>
    </w:p>
    <w:p>
      <w:pPr>
        <w:pStyle w:val="Normal"/>
        <w:ind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spacing w:lineRule="auto" w:line="120"/>
        <w:ind w:left="181" w:hanging="0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40"/>
        <w:gridCol w:w="2160"/>
        <w:gridCol w:w="1620"/>
      </w:tblGrid>
      <w:tr>
        <w:trPr>
          <w:trHeight w:val="425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сяги викидів у січні–березні 201</w:t>
            </w:r>
            <w:r>
              <w:rPr/>
              <w:t>2</w:t>
            </w:r>
            <w:r>
              <w:rPr>
                <w:lang w:val="uk-UA"/>
              </w:rPr>
              <w:t>р.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січня–березня 201</w:t>
            </w:r>
            <w:r>
              <w:rPr/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lang w:val="uk-UA"/>
              </w:rPr>
              <w:t>Усього забруднюючих речов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5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107,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ли та їх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та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6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,9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неметанові леткі органічні сполуки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тійкі органічні забруднювачі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ксид вуглецю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84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,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іоксид та інші сполуки сір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4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,6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луки азот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2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речовини у вигляді суспендованих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твердих частинок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9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л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тор та його сполук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ціані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ім того, діоксид вуглецю, тис.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2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по містах та районах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12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40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 xml:space="preserve">     </w:t>
            </w:r>
            <w:r>
              <w:rPr>
                <w:color w:val="000000"/>
                <w:spacing w:val="-8"/>
                <w:lang w:val="uk-UA"/>
              </w:rPr>
              <w:t>у січні–березні 201</w:t>
            </w:r>
            <w:r>
              <w:rPr>
                <w:color w:val="000000"/>
                <w:spacing w:val="-8"/>
                <w:lang w:val="en-US"/>
              </w:rPr>
              <w:t>2</w:t>
            </w:r>
            <w:r>
              <w:rPr>
                <w:color w:val="000000"/>
                <w:spacing w:val="-8"/>
                <w:lang w:val="uk-UA"/>
              </w:rPr>
              <w:t>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color w:val="000000"/>
                <w:spacing w:val="-8"/>
                <w:lang w:val="uk-UA"/>
              </w:rPr>
              <w:t>до січня–березня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lang w:val="uk-UA"/>
              </w:rPr>
              <w:t>201</w:t>
            </w:r>
            <w:r>
              <w:rPr>
                <w:lang w:val="en-US"/>
              </w:rPr>
              <w:t>1</w:t>
            </w:r>
            <w:r>
              <w:rPr>
                <w:lang w:val="uk-UA"/>
              </w:rPr>
              <w:t>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107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8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Нетішин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Славут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4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Старокостянтин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2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м.Шепетівка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66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Білогір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Віньк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Волочи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Городо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Деражня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Дунає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Ізясла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Кам’янець-Поді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8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Красил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1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Летич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Новоуш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Полон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4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лавут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тарокостянтин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Старосиня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Теофіполь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Хмельни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Чемеров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Шепетівс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left="142" w:firstLine="34"/>
              <w:rPr/>
            </w:pPr>
            <w:r>
              <w:rPr/>
              <w:t>Ярмолинецький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5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У січні–березні 2012р. основними забруднювачами повітря були наступні підприємства: ПАТ </w:t>
      </w:r>
      <w:r>
        <w:rPr>
          <w:sz w:val="28"/>
          <w:szCs w:val="28"/>
          <w:lang w:val="uk-UA"/>
        </w:rPr>
        <w:t xml:space="preserve">“Подільський цемент” (832,6 т викидів, що складає 28,2% від загального обсягу забруднення атмосфери), Красилівське лінійно-виробниче управління магістральних газопроводів (717,1 т викидів, 24,3%), Хмельницьке міське комунальне підприємство “Хмельницьктепло-комуненерго” (141,9 т викидів, 4,8%), ТОВ “Понінківський картонно-паперовий комбінат” (89,1 т викидів, 3,0%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center"/>
        <w:rPr/>
      </w:pPr>
      <w:r>
        <w:rPr>
          <w:sz w:val="28"/>
          <w:lang w:val="uk-UA"/>
        </w:rPr>
        <w:t>Начальник                                                                                 В.В. Скальський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2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56:00Z</dcterms:created>
  <dc:creator>O.Siratskiy</dc:creator>
  <dc:description/>
  <cp:keywords/>
  <dc:language>en-US</dc:language>
  <cp:lastModifiedBy>A.Lusenko</cp:lastModifiedBy>
  <cp:lastPrinted>2011-03-01T10:18:00Z</cp:lastPrinted>
  <dcterms:modified xsi:type="dcterms:W3CDTF">2012-05-31T07:11:00Z</dcterms:modified>
  <cp:revision>235</cp:revision>
  <dc:subject/>
  <dc:title> </dc:title>
</cp:coreProperties>
</file>